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66811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256000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55591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60596256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